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08"/>
      </w:tblGrid>
      <w:tr>
        <w:trPr>
          <w:trHeight w:val="360" w:hRule="atLeast"/>
        </w:trPr>
        <w:tc>
          <w:tcPr>
            <w:tcW w:w="5040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 xml:space="preserve">Name: 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e: </w:t>
            </w:r>
          </w:p>
        </w:tc>
      </w:tr>
    </w:tbl>
    <w:p>
      <w:pPr>
        <w:pStyle w:val="Header"/>
        <w:rPr/>
      </w:pPr>
      <w:r>
        <w:rPr/>
        <w:t>U.S. History</w:t>
        <w:tab/>
        <w:tab/>
        <w:t>7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Heading"/>
        <w:spacing w:before="120" w:after="0"/>
        <w:rPr/>
      </w:pPr>
      <w:r>
        <w:rPr/>
        <w:t>Life In The Colonies – The Diary Of Mary Cooper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he diary of Mary Cooper gives us insight into many aspects of 18</w:t>
      </w:r>
      <w:r>
        <w:rPr>
          <w:vertAlign w:val="superscript"/>
        </w:rPr>
        <w:t>th</w:t>
      </w:r>
      <w:r>
        <w:rPr/>
        <w:t>-Century early American life: life on a farm in the middle colonies, life for a woman and housewife in colonial times, and life on Long Island in the 1700s. Please read the selections from Mary Cooper’s diary and answer the following questions in complete senten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Is a diary a </w:t>
      </w:r>
      <w:r>
        <w:rPr>
          <w:b/>
          <w:i/>
          <w:iCs/>
        </w:rPr>
        <w:t>primary source</w:t>
      </w:r>
      <w:r>
        <w:rPr>
          <w:b/>
        </w:rPr>
        <w:t xml:space="preserve"> or a </w:t>
      </w:r>
      <w:r>
        <w:rPr>
          <w:b/>
          <w:i/>
          <w:iCs/>
        </w:rPr>
        <w:t>secondary source</w:t>
      </w:r>
      <w:r>
        <w:rPr/>
        <w:t>? Wh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6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four jobs that Mary Cooper did on the farm as part of her daily work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58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do you think Cooper frequently describes her visits to the Quaker meetinghous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68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es Cooper feel about her job providing room and meals for travelers? What details in the diary tell you thi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d Cooper live alone on her farm, or did other people live with her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7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Cooper’s attitude toward religion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360" w:hanging="360"/>
        <w:rPr/>
      </w:pPr>
      <w:r>
        <w:rPr/>
        <w:t xml:space="preserve">How would you describe the writing style and spelling of most of Cooper's </w:t>
        <w:br/>
        <w:t>passages? Why do you think she wrote in this wa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1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ome of the passages seem more poetic than others. Why do you think certain passages are more descriptiv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1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 your opinion, did Mary Cooper live a happy life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360" w:hanging="360"/>
        <w:rPr/>
      </w:pPr>
      <w:r>
        <w:rPr/>
        <w:t>Thinking Question: Why do you think Cooper might have decided to write a diar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0:49:00Z</dcterms:created>
  <dc:creator>Burton Mercer Hall</dc:creator>
  <dc:description/>
  <cp:keywords/>
  <dc:language>en-US</dc:language>
  <cp:lastModifiedBy>Buckley Country Day School</cp:lastModifiedBy>
  <cp:lastPrinted>2008-11-18T17:13:00Z</cp:lastPrinted>
  <dcterms:modified xsi:type="dcterms:W3CDTF">2011-11-18T20:49:00Z</dcterms:modified>
  <cp:revision>2</cp:revision>
  <dc:subject/>
  <dc:title>Why do you think Cooper might have decided to write a diary</dc:title>
</cp:coreProperties>
</file>